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ЕКТ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спублика Бурятия Мухоршибирский район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ЛАВА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УНИЦИПАЛЬНОГО    ОБРАЗОВАНИЯ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ЕЛЬСКОЕ ПОСЕЛЕНИЕ</w:t>
      </w:r>
    </w:p>
    <w:p>
      <w:pPr>
        <w:pStyle w:val="Normal"/>
        <w:widowControl/>
        <w:pBdr>
          <w:bottom w:val="single" w:sz="12" w:space="1" w:color="000000"/>
        </w:pBdr>
        <w:autoSpaceDE w:val="true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Кусотинское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Normal"/>
        <w:widowControl/>
        <w:pBdr>
          <w:bottom w:val="single" w:sz="12" w:space="1" w:color="000000"/>
        </w:pBdr>
        <w:autoSpaceDE w:val="tru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Об утверждении Административного регламента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доставления муниципальной услуги «Заключение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глашения о перераспределении земель и (или)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емельных участков, находящихся в муниципальной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бственности, земель и (или) земельных участков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осударственная собственность на которые не разграничена, 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емель и (или) земельных участков, находящихся в частной собственности»</w:t>
      </w:r>
    </w:p>
    <w:p>
      <w:pPr>
        <w:pStyle w:val="Normal"/>
        <w:widowControl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сельское поселение «Кусотинское»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яю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Утвердить прилагаемый Административный регламент предоставления Администрацией  муниципального образования сельского поселения «Кусотинское» муниципальной услуги </w:t>
      </w:r>
      <w:r>
        <w:rPr>
          <w:rFonts w:cs="Times New Roman" w:ascii="Times New Roman" w:hAnsi="Times New Roman"/>
          <w:bCs/>
          <w:sz w:val="24"/>
          <w:szCs w:val="24"/>
        </w:rPr>
        <w:t>«Заключение соглашения о перераспределении земель и (или) земельных участков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ходящихся в муниципальной собственности, земель и (или) земельных участков, государственная собственность на которые не разграничена, и земель и (или) земельных участков, находящихся в частной собственности».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3.Обнародовать настоящее постановление путем размещения на информационных стендах поселения, в сети Интернет.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4. Контроль за исполнением настоящего постановления  оставляю за собой.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лава МО СП «Кусотинское»                                                                 Б.С-Д. Базаров                             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«Кусотинское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21.12.2015г. № 75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МИНИСТРАТИВНЫЙ РЕГЛАМЕН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ЕДОСТАВЛЕНИЯ МУНИЦИПАЛЬНОЙ УСЛУГ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ЗАКЛЮЧЕНИЕ СОГЛАШЕНИЯ О ПЕРЕРАСПРЕДЕЛЕНИИ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ЕМЕЛЬ И (ИЛИ) ЗЕМЕЛЬНЫХ УЧАСТКОВ, НАХОДЯЩИХСЯ В МУНИЦИПАЛЬНОЙ СОБСТВЕННОСТИ, ЗЕМЕЛЬ И (ИЛИ) ЗЕМЕЛЬНЫХ УЧАСТКОВ,  ГОСУДАРСТВЕННАЯ СОБСТВЕННОС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 КОТОРЫЕ НЕ РАЗГРАНИЧЕНА, И ЗЕМЕЛЬ И (ИЛИ) ЗЕМЕЛЬНЫХ УЧАСТКОВ, НАХОДЯЩИХСЯ В ЧАСТНОЙ СОБСТВЕННОСТИ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 Общие полож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Административный регламент предоставления муниципальной услуги «Заключение соглашения о перераспределении земель и (или) земельных участков, находящихся в муниципальной собственности, земель и (или) земельных участков, государственная собственность на которые не разграничена, и земель и (или) земельных участков, находящихся в частной собственности» (далее по тексту - муниципальная услуга) разработан в целях повышения качества и доступности предоставления муниципальной услуги, создания комфортных для заявителей по предоставлению муниципальной услуги и определяет сроки и последовательность действий (административных процедур) при предоставлении муниципальной услуги. 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осуществляет  Администрация МО СП «Кусотинское»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Заявителями для получения муниципальной услуги являются физические и юридические лица, имеющие в собственности земельные участки на территории МО СП «Кусотинское»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.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орядок информирования о предоставлении муниципальной услуг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1. Информация о месте нахождения, графике работы, справочных телефонах органов, предоставляющих муниципальную услугу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 номеру телефона для консультации по телефону: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лефон: 8(30143)25334;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Факс: 8(30143)25373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лиал ГБУ "Многофункциональный центр Республики Бурятия по предоставлению государственных и муниципальных услуг" по Мухоршибирскому району (далее – филиал ГБУ "МФЦ РБ") - 8(30143)21084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 личном или письменном обращении к специалистам по адресу: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Администрация МО СП «Кусотинское» по адресу: 671354, Мухоршибирский район, у. Кусоты, ул. Ленина, 1в, каб. 3, адрес электронной почты: </w:t>
      </w:r>
      <w:r>
        <w:rPr>
          <w:rFonts w:cs="Times New Roman" w:ascii="Times New Roman" w:hAnsi="Times New Roman"/>
          <w:sz w:val="24"/>
          <w:szCs w:val="24"/>
          <w:lang w:val="en-US"/>
        </w:rPr>
        <w:t>kusotadm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yande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илиал ГБУ "МФЦ РБ": 671340, с. Мухоршибирь, ул. 30 лет Победы 12, адрес электронной почты: mfc</w:t>
        <w:softHyphen/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muxor</w:t>
      </w:r>
      <w:r>
        <w:rPr>
          <w:rFonts w:cs="Times New Roman" w:ascii="Times New Roman" w:hAnsi="Times New Roman"/>
          <w:sz w:val="24"/>
          <w:szCs w:val="24"/>
        </w:rPr>
        <w:t xml:space="preserve">@mail.ru, официальный сайт http://mfc.govrb.ru/, 670009, г. Улан-Удэ, ул. Столичная, 2а. 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фик работы Администрации МО СП «Кусотинское»: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едельник - пятница с 8.00 до 16.30;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д с 12.00 до 13.00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бота, воскресенье - выходные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приема заявителей с документами: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едельник - пятница с 8.00 до 16.30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бота, воскресенье - выходные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фик работы филиала ГБУ "Многофункциональный центр Республики Бурятия по предоставлению государственных и муниципальных услуг" по Мухоршибирскому району: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едельник - четверг с 08.30 ч. до 17.30 ч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ятница с 08.30 ч до 16.30 ч, 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дняя среда месяца  с 08.30 ч. до 15.00ч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ббота, воскресенье - выходной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2. Информацию по вопросам предоставления муниципальной услуги можно получить у специалистов Администрации МО СП «Кусотинское» при личном обращении заявителя в письменной или в устной форме по месту нахождения Администрации МО СП «Кусотинское», а также с использованием телефонной связи, по электронной почте, а также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официальном сайте в сети Интернет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  <w:u w:val="single"/>
        </w:rPr>
        <w:t>://Мухоршибирский-район.рф/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том числе с использованием федеральной государственной информационной системы «Единый портал государственных и муниципальных услуг (функций)» (далее - Единый портал) http://www.gosuslugi.ru/ и республиканской государственной автоматизированной системы «Портал государственных и муниципальных услуг (функций) Республики Бурятия» http://pgu.govrb.ru/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3. Информация по предоставлению муниципальной услуги размещается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официальном сайте в сети Интернет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Мухоршибирский-район.рф/</w:t>
        </w:r>
      </w:hyperlink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федеральной государственной информационной системе «Единый портал государственных и муниципальных услуг (функций)» http://www.gosuslugi.ru/ ,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республиканской государственной автоматизированной системе «Портал государственных и муниципальных услуг (функций) Республики Бурятия» http://pgu.govrb.ru/;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информационных стендах в Администрации МО СП «Кусотинское»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е стенды оборудуются в доступном для заявителя месте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ендах в местах предоставления муниципальной услуги размещаются следующие информационные материалы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черпывающая информация о порядке предоставления муниципальной услуги (в виде блок-схемы, наглядно отображающей алгоритм прохождения административных процедур)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документов, направляемых заявителем, и требования, предъявляемые к этим документам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ы документов для заполнения, образцы заполнения документов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оснований для отказа в предоставлении муниципальной услуги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обжалования решения, действий или бездействия должностных лиц, предоставляющих муниципальную услугу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ы материалов печатаются удобным для чтения шрифтом (размер не менее 14), без исправлений, наиболее важные места выделяются полужирным шрифтом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 Стандарт предоставления муниципальной услуг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Наименование муниципальной услуги «Заключение соглашения о перераспределении земель и (или) земельных участков, находящихся в муниципальной собственности, земель и (или) земельных участков, государственная собственность на которые не разграничена и земель и (или) земельных участков, находящихся в частной собственности». 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Предоставление муниципальной услуги осуществляется Администрацией МО СП «Кусотинское»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МО СП «Кусотинское»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решением Совета депутатов муниципального образования «Кусотинское» от 07.12.2015 N 70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Результатом предоставления муниципальной услуги является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аключение соглашения о перераспределении земель и (или) земельных участков, находящихся в муниципальной собственности, земель и (или) земельных участков, государственная собственность на которые не разграничена и земель и (или) земельных участков, находящихся в частной собственности (далее - перераспределение земельных участков)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 решение об отказе в заключении соглашения о перераспределении земельных участков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 Срок предоставления муниципальной услуги составляет 60 календарных дней со дня регистрации заявления о заключении соглашения о перераспределении земельных участков, без учета времени на проведение кадастровых работ земельного участка и (или) земельных участков, образуемых в результате перераспределения. 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направления заявителю согласия на заключение соглашения о перераспределении земельных участков (в случае наличия утвержденного проекта межевания территории) или принятия решения об утверждении схемы  расположения  земельного участка и (или) земельных участков, образуемых в результате перераспределения либо принятия решения об отказе в перераспределении земельного участка на основаниях, предусмотренных п. 2.11. настоящего регламента - 30 календарных дней со дня получения заявления о перераспределении земельных участков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для подготовки и направления заявителю соглашения о перераспределении земельных участков - 30 календарных дней с даты предоставления заявителем в кадастрового паспорта земельного участка или земельных участков, образуемых в результате перераспределении земельных участков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Правовыми основаниями для предоставления муниципальной у слуги являются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емельный кодекс Российской Федерации (Собрание законодательства Российской Федерации, 2001, N 44, ст. 4147, "Парламентская газета", N 204-205, 30.10.2001, "Российская газета", N 211-212, 30.10.2001)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достроительный кодекс ("Российская газета", N 290, 30.12.2004, "Собрание законодательства РФ", 03.01.2005, N 1 (часть 1), ст. 16, "Парламентская газета", N 5-6, 14.01.2005)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5 октября 2001 года N 137-ФЗ "О введении в действие Земельного кодекса Российской Федерации" (Собрание законодательства Российской Федерации, 2001, N 44, ст. 4148, "Парламентская газета", N 204-205, 30.10.2001, "Российская газета", N 211-212, 30.10.2001)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едеральный закон от 29.12.2004 N 191-ФЗ "О введении в действие Градостроительного кодекса Российской Федерации" ("Российская газета", N 290, 30.12.2004, "Собрание законодательства РФ", 03.01.2005, N 1 (часть 1), ст. 17, "Парламентская газета", N 5-6, 14.01.2005)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 Минэкономразвития РФ от 13.09.2011 N 475 "Об утверждении перечня документов, необходимых для приобретения прав на земельный участок" ("Российская газета", N 222, 05.10.2011)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 Минэкономразвития России от 27.11.2014 N 762 "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, формы схемы расположения земельного участка или земельных участков на кадастровом плане территории, подготовка которой осуществляется в форме документа на бумажном носителе" (http://www.pravo.gov.ru, 18.02.2015)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 Минэкономразвития России от 14.01.2015 N 7 "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, заявления о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, заявления о предварительном согласовании предоставления земельного участка, находящегося в государственной или муниципальной собственности, заявления о предоставлении земельного участка, находящегося в государственной или муниципальной собственности, и заявл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в форме электронных документов с использованием информационно-телекоммуникационной сети "Интернет", а также требований к их формату" (http://www.pravo.gov.ru, 27.02.2015)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акон Республики Бурятия от 30 декабря 2003 года N 601-III "О земле" ("Бурятия", N 246, 31.12.2003, Официальный вестник N 65);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остановление Правительства РБ от 18.03.2015 N 123 «Об утверждении Правил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государственной собственности Республики Бурятия, и землями или земельными участками, государственная собственность на которые не разграничена» ("Бурятия", N 28, 20.03.2015, Официальный вестник N 11)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Правительства РБ от 07.02.2013 N 51 "Об утверждении перечней государственных и муниципальных услуг, предоставляемых исполнительными органами государственной власти Республики Бурятия и органами местного самоуправления в Республике Бурятия в многофункциональных центрах предоставления государственных и муниципальных услуг" (издание "Бурятия", N 16, 14.02.2013, Официальный вестник N 13)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ешение Совета депутатов муниципального образования «Кусотинское» от 07.12.2015 N 71 "Об утверждении Перечня услуг, которые являются необходимыми и обязательными для предоставления муниципальных услуг администрации МО СП «Кусотинское»";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Администрации МО СП «Кусотинское» от 25.06.201 N 19 «Прием, рассмотрение предложений, заявлений, жалоб граждан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МО СП «Кусотинское» от 05.02.2015 N 22 "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 утверждении Правил определения размера платы за увеличение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лощад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земельных участков, находящихся в частной собственности, в результате их перераспределения с земельными участками, находящимися в муниципальной собственности, 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емлями или земельными участками, государственная собственность, на которые не разграничена</w:t>
      </w:r>
      <w:r>
        <w:rPr>
          <w:rFonts w:cs="Times New Roman" w:ascii="Times New Roman" w:hAnsi="Times New Roman"/>
          <w:sz w:val="24"/>
          <w:szCs w:val="24"/>
        </w:rPr>
        <w:t xml:space="preserve">";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аявление о перераспределении земель и (или) земельных участков, находящихся в муниципальной собственности, земель и (или) земельных участков, государственная собственность на которые не разграничена, а также земель и (или) земельных участков, находящихся в частной собственности (приложение №1).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явлении о перераспределении земельных участков указываются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фамилия, имя и (при наличии) отчество, место жительства заявителя, реквизиты документа, удостоверяющего личность заявителя (для гражданина)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именование и место нахождения заявителя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, идентификационный номер налогоплательщика, за исключением случаев, если заявителем является иностранное юридическое лицо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адастровый номер земельного участка или кадастровые номера земельных участков, перераспределение которых планируется осуществить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еквизиты утвержденного проекта межевания территории, если перераспределение земельных участков планируется осуществить в соответствии с данным проектом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очтовый адрес и (или) адрес электронной почты для связи с заявителем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заявлении указывается один из следующих способов предоставления результатов рассмотрения заявления Администрацией МО СП «Кусотинское»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иде бумажного документа, который заявитель получает непосредственно при личном обращении;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виде бумажного документа, который направляется Администрацией МО СП «Кусотинское» заявителю посредством почтового отправления;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виде электронного документа, размещенного на официальном сайте, ссылка на который направляется Администрацией МО СП «Кусотинское» заявителю посредством электронной почты;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виде электронного документа, который направляется Администрацией МО СП «Кусотинское» заявителю посредством электронной почты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удостоверяющий права (полномочия) представителя заявителя, если с заявлением обращается представитель заявителя (заявителей)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хема расположения границ земельного участка, в случае если отсутствует проект межевания территории, в границах которой осуществляется перераспределение земельного участка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, в случае если заявителем является иностранное юридическое лицо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пии правоустанавливающих или правоудостоверяющих документов на земельный участок, принадлежащий заявителю, в случае если право собственности не зарегистрировано в Едином государственном реестре прав на недвижимое имущество и сделок с ним (далее - ЕГРП).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едоставлении не заверенных нотариально копий документов сверка с подлинниками обязательн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 Исчерпывающий перечень документов, необходимых для предоставления муниципальной услуги, подлежащих представлению в рамках межведомственного информационного взаимодействия и которые заявитель вправе представить самостоятельно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ект межевания территории, в границах которой расположен перераспределяемый земельный участок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иска из единых государственных реестров юридических лиц или индивидуальных предпринимателей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писка из ЕГРП о правах на земельный участок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дастровый паспорт земельного участк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 При предоставлении муниципальной услуги запрещено требовать от заявителя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органов местного самоуправления, предоставляющих муниципальную услугу, органов местного самоуправления, участвующих в предоставлении муниципальной услуги, за исключением документов, указанных в части 6 статьи 7 Федерального закона от 27.07.2010 г. № 210-ФЗ «Об организации предоставления государственных и муниципальных услуг»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итель вправе по своей инициативе представить иные документы, которые он считает необходимыми.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Основания для отказа в приеме документов для предоставления муниципальной услуги отсутствуют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Основания для приостановления предоставления муниципальной услуги отсутствуют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 Основаниями для возврата заявления о перераспределении земельных участков являются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ление не соответствует требованиям пункта 2.6 настоящего Административного регламента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ление подано в иной орган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 заявлению не приложены документы, предусмотренные пунктом 2.6 настоящего Административного регламент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Основанием для отказа в заключении соглашения о перераспределении земельного участка является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ление о перераспределении земельных участков подано в случаях, не предусмотренных пунктом 1 статьи 39.28 ЗК РФ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 представлено в письменной форме согласие лиц, указанных в пункте 4 статьи 11.2 ЗК РФ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земельном участке, на который возникает право частной собственности, в результате перераспределения земельного участка, находящегося в частной собственности, и земель и (или) земельных участков, находящихся в государственной или муниципальной собственности, будут расположены здание, сооружение, объект незавершенного строительства, находящиеся в государственной или муниципальной собственности, в собственности других граждан или юридических лиц, за исключением сооружения (в том числе сооружения, строительство которого не завершено), которое размещается на условиях сервитута, или объекта, который предусмотрен пунктом 3 статьи 39.36 ЗК РФ и наличие которого не препятствует использованию земельного участка в соответствии с его разрешенным использованием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ектом межевания территории или схемой расположения земельного участка предусматривается перераспределение земельного участка, находящегося в частной собственности, и земель и (или) земельных участков, находящихся в государственной или муниципальной собственности и изъятых из оборота или ограниченных в обороте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зование земельного участка или земельных участков предусматривается путем перераспределения земельного участка, находящегося в частной собственности, и земель и (или) земельного участка, находящихся в государственной или муниципальной собственности и зарезервированных для государственных или муниципальных нужд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ектом межевания территории или схемой расположения земельного участка предусматривается перераспределение земельного участка, находящегося в частной собственности, и земельного участка, находящегося в государственной или муниципальной собственности и являющегося предметом аукциона, извещение о проведении которого размещено в соответствии с пунктом 19 статьи 39.11 ЗК РФ либо в отношении такого земельного участка принято решение о предварительном согласовании его предоставления, срок действия которого не истек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зование земельного участка или земельных участков предусматривается путем перераспределения земельного участка, находящегося в частной собственности, и земель и (или) земельных участков, которые находятся в государственной или муниципальной собственности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результате перераспределения земельных участков площадь земельного участка, на который возникает право частной собственности, будет превышать установленные предельные максимальные размеры земельных участков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зование земельного участка или земельных участков предусматривается путем перераспределения земельного участка, находящегося в частной собственности, и земель, из которых возможно образовать самостоятельный земельный участок без нарушения требований, предусмотренных статьей 11.9 ЗК РФ, за исключением случаев перераспределения земельных участков в соответствии с подпунктами 1 и 4 пункта 1 статьи 39.28 ЗК РФ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ницы земельного участка, находящегося в частной собственности, подлежат уточнению в соответствии с Федеральным законом "О государственном кадастре недвижимости"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меются основания для отказа в утверждении схемы расположения земельного участка, предусмотренные пунктом 16 статьи 11.10 ЗК РФ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, землеустроительной документации, положению об особо охраняемой природной территории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емельный участок, образование которого предусмотрено схемой расположения земельного участка, расположен в границах территории, в отношении которой утвержден проект межевания территории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лощадь перераспределенного земельного участка, на который возникает право частной собственности, превышает площадь такого земельного участка, указанную в схеме расположения земельного участка или проекте межевания, в соответствии с которым такой земельный участок был образован более, чем на 10 процентов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едоставления муниципальной услуги необходимым и обязательным является предоставление следующих документов, указанных в решении Совета депутатов муниципального образования «Кусотинское» от 07.12.2015 N 71 "Об утверждении Перечня услуг, которые являются необходимыми и обязательными для предоставления муниципальных услуг Администрации МО СП «Кусотинское»"»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ение схемы расположения земельного участка в случае, если отсутствует проект межевания территории, в границах которой осуществляется перераспределение земельных участков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ение заверенного перевода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3. Муниципальная услуга предоставляется бесплатно. 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р платы за земельный участок подлежащий передаче в частную собственность, вследствие перераспределения земельных участков, определяется на основании Постановления Администрации МО СП «Кусотинское» от 13.04.2015 N 5 "О Порядке определения размера платы за увеличение площади земельных участков, находящихся в частной собственности, в результате перераспределения земельных участков, находящихся в муниципальной собственности, Постановления Правительства РБ от 18.03.2015 N 123 «Об утверждении Правил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государственной собственности Республики Бурятия, и землями или земельными участками, государственная собственность на которые не разграничена»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 Максимальное время ожидания в очереди при подаче документов на предоставление услуги и при получении результата предоставления муниципальной услуги не должно превышать 15 минут. Прием заявителей ведется в порядке живой очеред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5. Срок регистрации заявления заявителя о предоставлении муниципальной услуги составляет 1 рабочий день. Заявление регистрируется в соответствии с установленными правилами делопроизводств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оступления заявления в форме электронного документа с использованием информационно-телекоммуникационной сети «Интернет» на официальную электронную почту Администрации МО СП «Кусотинское» (</w:t>
      </w:r>
      <w:r>
        <w:rPr>
          <w:rFonts w:cs="Times New Roman" w:ascii="Times New Roman" w:hAnsi="Times New Roman"/>
          <w:sz w:val="24"/>
          <w:szCs w:val="24"/>
          <w:lang w:val="en-US"/>
        </w:rPr>
        <w:t>kusotadm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yande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раздничный или выходной день, регистрация производится в рабочий день, следующий за праздничным или выходным днем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6. Помещения, в которых предоставляется муниципальная услуга, места ожидания, места для заполнения заявления на предоставление муниципальной услуги должны соответствовать требованиям санитарных правил и норм (СанПиН).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услуга предоставляется с учетом требований Федерального закона от 24.11.1995 N 181-ФЗ "О социальной защите инвалидов в Российской Федерации"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нтральный вход в здание Администрации МО СП «Кусотинское» оборудован информационной табличкой (вывеской), содержащей следующую информацию о Администрации МО СП «Кусотинское»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сто нахождения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жим работы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информирования, предназначенные для ознакомления заявителей с информационными материалами, оборудованы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онными стендами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ульями и столами для возможности оформления документов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ожидания соответствуют комфортным условиям для заявителей и оптимальным условиям работы специалистов. Места ожидания в очереди на предоставление или получение документов оборудованы стульями, столами для возможности оформления документов. На столах находятся образцы заполнения документов, бланки заявлений, писчая бумага и канцелярские принадлежност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инеты приема заявителей оборудованы информационными табличками (вывесками) с указанием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ера кабинета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и, имени, отчества и должности специалиста, осуществляющего прием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е рабочее место специалистов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7 Показателями доступности и качества муниципальной услуги являются: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заимодействие заявителя с должностными лицами при предоставлении муниципальной услуги не более двух раз;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среднее время ожидания заявителя в очереди на подачу заявления (запроса, документов) на предоставление муниципальной услуги не более 15 минут;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реднее время ожидания заявителя в очереди на получение результата предоставления муниципальной услуги не более 15 минут;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- полнота, актуальность и достоверность информации о способах, порядке и сроках предоставления муниципальной услуги на информационных стендах, официальном сайте в сети Интернет: 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Мухоршибирский-район.рф/</w:t>
        </w:r>
      </w:hyperlink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отсутствие нарушений сроков предоставления муниципальной услуги;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тсутствие жалоб со стороны заявителей по результатам предоставления муниципальной услуги.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8. Иные требования,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заявления и необходимых документов и выдача документов по результатам предоставления муниципальной услуги осуществляются в многофункциональных центрах в соответствии с заключенными в установленном порядке соглашениями о взаимодействии, в форме электронного документа с использованием информационно-телекоммуникационной сети «Интернет» на официальную электронную почту Администрации МО СП «Кусотинское» (</w:t>
      </w:r>
      <w:r>
        <w:rPr>
          <w:rFonts w:cs="Times New Roman" w:ascii="Times New Roman" w:hAnsi="Times New Roman"/>
          <w:sz w:val="24"/>
          <w:szCs w:val="24"/>
          <w:lang w:val="en-US"/>
        </w:rPr>
        <w:t>kusotadm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yande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в форме электронного документа подписывается по выбору заявителя (если заявителем является физическое лицо)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ой подписью заявителя (представителя заявителя)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иленной квалифицированной электронной подписью заявителя (представителя заявителя)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от имени юридического лица заверяется по выбору заявителя электронной подписью либо усиленной квалифицированной электронной подписью (если заявителем является юридическое лицо)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, действующего от имени юридического лица без доверенности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я юридического лица, действующего на основании доверенности, выданной в соответствии с законодательством Российской Федераци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аче заявлений к ним прилагаются документы, указанные в пункте 2.6 настоящего Административного регламент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вправе самостоятельно представить с заявлением документы, указанные в пункте 2.6.1 настоящего Административного регламент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ется копия документа, удостоверяющего личность заявителя (удостоверяющего личность представителя заявителя, если заявление представляется представителем заявителя) в виде электронного образа такого документа, кроме случаев представления заявления посредством отправки через личный кабинет единого портала или местного портала, а также, если заявление подписано усиленной квалифицированной электронной подписью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Состав, последовательность и сроки выполн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министративных процедур (действий), требования к поряд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х выполнения, в том числе особенности выполн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министративных процедур (действий) в электронной форм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ем документов и регистрация заявления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принятых документов и межведомственных запросов (при необходимости)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и выдача согласия о перераспределении земель и (или) земельных участков, в случае наличия утвержденного проекта межевания территории; либо решения о перераспределении земельных участков с утверждением схемы расположения земельного участка и (или) земельных участков, образуемых в результате перераспределения; либо решения об отказе в заключении соглашения о перераспределении земельного участка и (или) земельных участков, образуемых в результате перераспределения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аключение соглашения о перераспределении земельных участков либо отказ в заключении соглашения о перераспределении земельных участков.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-схема предоставления муниципальной услуги приводится в приложении N 2 к Административному регламенту.</w:t>
      </w:r>
    </w:p>
    <w:p>
      <w:pPr>
        <w:pStyle w:val="Normal"/>
        <w:ind w:firstLine="2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Основанием для начала административной процедуры "прием документов и регистрация заявления" является обращение заявителя (его представителя) с документами, указанными в п. 2.6. настоящего Регламента, посредством: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личное обращение либо посредством почтовой связи в Администрацию МО СП «Кусотинское»;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ращение в ГБУ "МФЦ РБ" по Мухоршибирскому району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щение в форме электронного документа с использованием информационно-телекоммуникационной сети «Интернет» на официальную электронную почту Администрации МО СП «Кусотинское» (</w:t>
      </w:r>
      <w:r>
        <w:rPr>
          <w:rFonts w:cs="Times New Roman" w:ascii="Times New Roman" w:hAnsi="Times New Roman"/>
          <w:sz w:val="24"/>
          <w:szCs w:val="24"/>
          <w:lang w:val="en-US"/>
        </w:rPr>
        <w:t>kusotadm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yande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При личном обращении заявителя в Администрацию МО СП «Кусотинское» ответственный за прием документов: 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веряет соответствие данных документа, удостоверяющего личность, данным, указанным в заявлении и прилагаемых документах, указанных в пункте 2.6. настоящего Административного регламента;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яет представленные заявление и прилагаемые документы, указанные в пункте 2.6. настоящего Административного регламента, на предмет оформления заявления в соответствии с установленными требованиям и наличия прилагаемых документов, указанных в заявлении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веряет копии документов, указанных в пункте 2.6. настоящего Административного регламента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при проверке документов установлены факты отсутствия документов, указанных в пункте 2.6. настоящего Административного регламента, специалист, ответственный за прием документов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уведомляет заявителя о наличии препятствий для предоставления муниципальной услуги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ясняет заявителю содержание выявленных недостатков представленных документов и предлагает принять меры по их устранению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огласии заявителя устранить препятствия специалист, ответственный за прием документов, возвращает представленные документы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согласии заявителя устранить препятствия специалист, ответственный за прием документов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щает его внимание, что указанное обстоятельство является основанием для возврата заявления о предварительном согласовании предоставления земельного участка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ает заявителю копию заявления с указанием даты принятия и ФИО специалиста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ает специалисту, ответственному за делопроизводство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ри обращении заявителя за предоставлением муниципальной услуги через ГБУ "МФЦ РБ" по Мухоршибирскому району специалист, ответственный за прием распечатывает заявление и документы, указанные в пункте 2.6. настоящего Административного регламента из АИС «Электронные услуги Республики Бурятия»;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, ответственный за предоставление муниципальной услуги, осуществляет регистрацию заявления в порядке, установленном в пункте 2.15 настоящего административного регламента, и направляет зарегистрированный пакет документов заявителя Главе администрации МО СП «Кусотинское»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ри обращении заявителя в электронной форме через личный кабинет единого портала (http://www.gosuslugi.ru/) либо путем направления электронного документа на официальную электронную почту Администрации МО СП «Кусотинское» (</w:t>
      </w:r>
      <w:r>
        <w:rPr>
          <w:rFonts w:cs="Times New Roman" w:ascii="Times New Roman" w:hAnsi="Times New Roman"/>
          <w:sz w:val="24"/>
          <w:szCs w:val="24"/>
          <w:lang w:val="en-US"/>
        </w:rPr>
        <w:t>kusotadm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yande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, ответственный за предоставление муниципальной услуги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ечатывает заявление и документы, указанные в пункте 2.6. настоящего Административного регламента;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яет регистрацию заявления в порядке, установленном в пункте 2.15 настоящего административного регламента, и направляет зарегистрированный пакет документов заявителя Главе Администрации МО СП «Кусотинское» (далее - Главе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направляет заявителю уведомление, содержащее входящий регистрационный номер заявления, дату получения Администрацией МО СП «Кусотинское» указанного заявления и прилагаемых к нему документов, а также перечень наименований файлов, представленных в форме электронных документов, с указанием их объема (далее - уведомление о получении заявления) не позднее рабочего дня, следующего за днем поступления заявления в уполномоченный орган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указывает ФИО специалиста, ответственного за предоставление муниципальной услуги и передает документы специалисту, ответственному за делопроизводство.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, ответственный за делопроизводство, направляет документы в отдел и фиксирует сведения о специалисте, ответственном за предоставление муниципальной услуг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- 1 рабочий день со дня поступления заявлени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Основанием для начала административной процедуры "рассмотрение принятых документов и направление межведомственных запросов (при необходимости)" является получение зарегистрированного заявления о перераспределении земельных участков и пакета документов заявителя специалистом, ответственным за предоставление муниципальной услуг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, ответственный за предоставление муниципальной услуги, устанавливает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всех необходимых документов, предусмотренных пунктом 2.6. настоящего Административного регламента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еобходимость направления межведомственных запросов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личие или отсутствие оснований для отказа в перераспределении земель и (или) земельных участков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заявление не соответствует требованиям пункта 2.6 настоящего Административного регламента, подано в иной орган или к заявлению не приложены документы, предусмотренные пунктом 2.6. настоящего Административного регламента, специалист, ответственный за предоставление муниципальной услуги, в течение десяти дней со дня поступления заявления о перераспределении земельного участка обеспечивает возврат заявления заявителю, с письменным указанием причины возврата, и передает документы специалисту, ответственному за делопроизводство для направления заявителю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отсутствия оснований для возврата заявления о перераспределении земель и (или) земельных участков специалист, ответственный за предоставление муниципальной услуги: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рашивает документы в рамках межведомственного взаимодействия, указанные в подпункте 2.6.1. настоящего Административного регламента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ле поступления ответов приобщает документы к пакету документов заявителя и проверяет наличие оснований для отказа в перераспределении земель и (или) земельных участков, указанные в подпункте 2.11. настоящего Административного регламент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ыявления оснований для отказа в заключении соглашения о перераспределении земель и (или) земельных участков,  специалист, ответственный за предоставление муниципальной услуги, готовит проект решения об отказе в заключении соглашения о перераспределении земель и (или) земельных участков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отсутствуют основания для отказа в заключении соглашения о перераспределении земель и (или) земельных участков, специалист, ответственный за предоставление муниципальной услуги, подготавливает проект согласия о перераспределении земель и (или) земельных участков, в случае наличия утвержденного проекта межевания территории; либо проект решения о перераспределении земельных участков с утверждением схемы расположения земельного участка и (или) земельных участков, образуемых в результате перераспределени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ый срок административной процедуры - 25 календарных дней. 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Основанием для начала административной процедуры «принятие и выдача согласия о перераспределении земель и (или) земельных участков, в случае наличия утвержденного проекта межевания территории; либо решения о перераспределении земельных участков с утверждением схемы расположения земельного участка и (или) земельных участков, образуемых в результате перераспределения; либо решения об отказе в заключении соглашения о перераспределении земельного участка и (или) земельных участков, образуемых в результате перераспределения» является получение главой проекта принятие и выдача согласия о перераспределении земель и (или) земельных участков, в случае наличия утвержденного проекта межевания территории; либо решения о перераспределении земельных участков с утверждением схемы расположения земельного участка и (или) земельных участков, образуемых в результате перераспределения; либо решения об отказе в заключении соглашения о перераспределении земельного участка и (или) земельных участков, образуемых в результате перераспределения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наличии замечаний от главы, специалист, ответственный за предоставление муниципальной услуги, устраняет указанные замечания и осуществляет согласование проекта решения до его окончательного подписания. 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рассматривает и при отсутствии замечаний подписывает согласие о перераспределении земель и (или) земельных участков, в случае наличия утвержденного проекта межевания территории; либо решение о перераспределении земельных участков с утверждением схемы расположения земельного участка и (или) земельных участков, образуемых в результате перераспределения; либо решение об отказе в заключении соглашение о перераспределении земельного участка и (или) земельных участков, образуемых в результате перераспределения и передает специалисту, ответственному за делопроизводство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, ответственный за делопроизводство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гистрирует решение о перераспределении земельных участков с утверждением схемы расположения земельного участка (решение об отказе в заключении соглашения о перераспределении земельных участков) в журнале регистрации решений о перераспределении земельных участков с утверждением схемы расположения земельного участка (решений об отказе в заключении соглашения о перераспределении земельных участков);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дает один экземпляр решение о перераспределении земельных участков с утверждением схемы расположения земельного участка (решение об отказе в заключении соглашения о перераспределении земельных участков) заявителю, направляет ему по адресу, содержащемуся в его заявлении о перераспределении земель и (или) земельных участков либо направляет в ГБУ "МФЦ РБ" по Мухоршибирскому району (по желанию заявителя)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торой экземпляр решение о перераспределении земельных участков с утверждением схемы расположения земельного участка (решение об отказе в заключении соглашения о перераспределении земельных участков) подшивается в папку принятых решений об утверждении схемы расположения земельного участка (решений об отказе в заключении соглашения о перераспределении земельных участков);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етий экземпляр решение о перераспределении земельных участков с утверждением схемы расположения земельного участка (решения об отказе в заключении соглашения о перераспределении земельных участков) с приложением заявления и прилагаемых к нему документов формируется в учетное дело для архивирования;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правляет один экземпляр схемы расположения земельного участка на бумажном носителе, заявителю либо в ГБУ "МФЦ РБ" по Мухоршибирскому району (по желанию заявителя)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торой экземпляр схемы расположения земельного участка на бумажном носителе, направляется в течение 5 рабочих дней в ФГБУ "Федеральная кадастровая палата Федеральной службы государственной регистрации, кадастра и картографии"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етий экземпляр схемы расположения земельного участка на бумажном носителе, с приложением заявления и прилагаемых к нему документов формируется в учетное дело для архивировани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, в отношении которого было принято решение о перераспределении земельных участков, обеспечивает выполнение кадастровых работ, в порядке, установленном Федеральным законом "О государственном кадастре недвижимости"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составляет 4 календарных дн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 Основанием для начала административной процедуры «заключение соглашения о перераспределении земель и (или) земельных участков» является предоставление заявителем кадастрового паспорта земельного участка или земельных участков, образуемых в результате перераспределении земельных участков.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 если площадь земельного участка, на который возникает право частной собственности, превышает площадь такого земельного участка, указанную в схеме расположения земельного участка или проекте межевания территории, в соответствии с которым такой земельный участок был образован, более чем на 10 процентов, специалист ответственный за предоставление муниципальной услуги готовит мотивированный отказ в заключении соглашения о перераспределении земельных участков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отсутствуют основания для отказа в заключении соглашения о перераспределении земельных участков, специалист, ответственный за предоставление муниципальной услуги, подготавливает проект соглашения в 3 экземплярах и передает его на согласование Главе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наличии замечаний от главы специалист, ответственный за предоставление муниципальной услуги, устраняет указанные замечания и осуществляет согласование проекта соглашения до его окончательного подписания. 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рассматривает и при отсутствии замечаний подписывает соглашение о перераспределении земельных участков (решение об отказе в заключении соглашения о перераспределении земельных участков) и передает специалисту, ответственному за исполнение муниципальной услуг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, ответственный за предоставление муниципальной услуги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гистрирует соглашение о перераспределении земельных участков (решение об отказе в заключении соглашения о перераспределении земельных участков) в журнале регистрации соглашений о перераспределении земельных участков (в журнале решений об отказе в заключении соглашения о перераспределении земельных участков);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дает один экземпляр решения об отказе в заключении соглашения о перераспределении земельных участков заявителю, направляет ему по адресу, содержащемуся в его заявлении о предоставлении земельного участка, либо направляет в ГБУ "МФЦ РБ" по Мухоршибирскому району (по желанию заявителя)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торой экземпляр решения об отказе в заключении соглашения о перераспределении земельных участков подшивается в папку принятых решений о об отказе в заключении соглашения о перераспределении земельных участков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етий экземпляр решения об отказе в заключении соглашения о перераспределении земельных участков с приложением заявления и прилагаемых к нему документов формируется в учетное дело для архивирования;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дает три экземпляра соглашения о перераспределении земельных участков для подписания заявителю, направляет ему по адресу, содержащемуся в его заявлении о предоставлении земельного участка, либо направляет в ГБУ "МФЦ РБ" по Мухоршибирскому району (по желанию заявителя).</w:t>
      </w:r>
    </w:p>
    <w:p>
      <w:pPr>
        <w:pStyle w:val="Normal"/>
        <w:ind w:firstLine="2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срок исполнения административной процедуры составляет 30 календарных дней со дня предоставления заявителем кадастрового паспорта земельного участка или земельных участков, образуемых в результате перераспределении земельных участков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 Блок-схема последовательности административных действий при предоставлении муниципальной услуги приводится в приложении № 2 к настоящему Регламенту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Формы контроля за исполнением Регламент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кущий контроль за соблюдением и исполнением ответственными должностными лицами Администрации МО СП «Кусотинское»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я ими решений осуществляется главой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 осуществляется путем проведения плановых и внеплановых проверок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овые проверки осуществляются на основании планов. План утверждается распоряжением главы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плановые проверки проводятся в случае поступления жалобы от заявителей на решения, действия (бездействие) должностных лиц, муниципальных служащих Администрацией МО СП «Кусотинское», предоставляющих муниципальную услугу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ки осуществляются на основании распоряжения главы. 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проверки оформляются в виде акта, в котором отмечаются выявленные недостатки и предложения по их устранению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Ответственность должностных лиц Администрации МО СП «Кусотинское» за решения и действия (бездействие), принимаемые (осуществляемые) ими в ходе предоставления муниципальной услуги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ые лица, муниципальные служащие Администрации МО СП «Кусотинское» несут персональную ответственность за решения и действия (бездействие), принимаемые (осуществляемые) ими в ходе предоставления муниципальной услуги, а также за несоблюдение сроков и последовательности выполнения административных процедур, предусмотренных настоящим Административным регламентом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е, объединения и организации имеют право на любые предусмотренные действующим законодательством формы контроля за деятельностью органа, предоставляющего муниципальную услугу.</w:t>
      </w:r>
    </w:p>
    <w:p>
      <w:pPr>
        <w:pStyle w:val="Normal"/>
        <w:ind w:firstLine="2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осудебный (внесудебный) порядок обжалования решений и</w:t>
      </w:r>
    </w:p>
    <w:p>
      <w:pPr>
        <w:pStyle w:val="Normal"/>
        <w:ind w:firstLine="22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ействий (бездействия) Администрации МО СП «Кусотинское», а также должностных лиц,</w:t>
      </w:r>
    </w:p>
    <w:p>
      <w:pPr>
        <w:pStyle w:val="Normal"/>
        <w:ind w:firstLine="2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служащих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Информация для заявителя о его праве подать жалобу на решение и (или) действие (бездействие) Администрации МО СП «Кусотинское», а также должностных лиц, муниципальных служащих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и имеют право на обжалование решений и (или) действий (бездействия) Администрации МО СП «Кусотинское», должностных лиц, участвующих в предоставлении муниципальной услуги, либо муниципального служащего в досудебном (внесудебном) порядке обжаловани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редмет жалобы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может обратиться с жалобой, в том числе в следующих случаях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е срока предоставления муниципальной услуги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ебование у заявителя документов, не предусмотренных Земельным кодексом Российской Федерации и настоящим Административным регламентом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 в приеме у заявителя документов, предоставление которых предусмотрено Земельным кодексом Российской Федерации и настоящим Административным регламентом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 в предоставлении муниципальной услуги, если основания отказа не предусмотрены Земельным кодексом Российской Федерации и настоящим Административным регламентом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требование с заявителя при предоставлении муниципальной услуги платы, не предусмотренной Земельным кодексом Российской Федерации и настоящим Административным регламентом;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тказ Администрации МО СП «Кусотинское», должностного лица Администрации МО СП «Кусотинское»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Срок исполнения исправлений допущенных опечаток и ошибок в выданных в результате предоставления муниципальной услуги документах в течение 5 рабочих дней с момента поступления жалобы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Орган и уполномоченные на рассмотрение жалобы должностные лица, которым может быть направлена жалоба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ым лицом Администрации МО СП «Кусотинское», уполномоченным на рассмотрение жалоб, является глава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отсутствия главы должностное лицо, уполномоченное на рассмотрение жалоб, назначается распоряжением главы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 Жалоба на решения и действия (бездействие) должностных лиц, муниципальных служащих Администрации МО СП «Кусотинское» подается Главе. На главу - руководителю Администрации МО «Мухоршибирский район» или лицу, его замещающему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6. В случае поступления в Администрацию МО СП «Кусотинское» жалобы в отношении муниципальной услуги, которую оказывает другой орган, жалоба регистрируется в Администрации МО СП «Кусотинское» в течение одного рабочего дня со дня ее поступления и в течение одного рабочего дня со дня ее регистрации направляется в орган, предоставляющий соответствующую услугу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ечение 3-х рабочих дней со дня регистрации жалобы Администрация МО СП «Кусотинское»  уведомляет гражданина, направившего жалобу, о переадресации ее в соответствующий орган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Порядок подачи и рассмотрения жалобы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а на решения и действия (бездействие) подается в письменной форме на бумажном носителе, в электронной форме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7.1. Жалоба на должностных лиц, муниципальных служащих Администрации МО СП «Кусотинское»  - Главе: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адресу: 671354, Мухоршибирский район, у. Кусоты, ул. Ленина 1в, кабинет 1;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 личном приеме главы.</w:t>
      </w:r>
    </w:p>
    <w:p>
      <w:pPr>
        <w:pStyle w:val="Normal"/>
        <w:ind w:firstLine="2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7.2. Жалоба на решения главы руководителю Администрации МО «Мухоршибирский район» или лицу, его замещающему: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адресу: 671340, Администрация МО «Мухоршибирский район», с. Мухоршибирь, ул. Доржиева, 38 (отдел по обращениям граждан Управления по работе с населением);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 личном приеме заявителя руководителем Администрации МО «Мухоршибирский район»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3. Жалоба может быть направлена через Филиал ГБУ "МФЦ РБ": 671340, с. Мухоршибирь, ул. 30 лет Победы 12, адрес электронной почты: mfc</w:t>
        <w:softHyphen/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muxor</w:t>
      </w:r>
      <w:r>
        <w:rPr>
          <w:rFonts w:cs="Times New Roman" w:ascii="Times New Roman" w:hAnsi="Times New Roman"/>
          <w:sz w:val="24"/>
          <w:szCs w:val="24"/>
        </w:rPr>
        <w:t xml:space="preserve">@mail.ru, официальный сайт http://mfc.govrb.ru/, 670009, г. Улан-Удэ, ул. Столичная, 2а.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Жалоба может быть направлена в электронном виде через официальный сайт в сети Интернет: 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Мухоршибирский-район.рф/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Жалоба должна содержать: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именование Администрации, предоставляющего муниципальную услугу, фамилию, имя, отчество должностного лиц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б обжалуемых решениях и действиях (бездействии) органа, предоставляющего муниципальную услугу, его должностного лица либо муниципального служащего;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воды, на основании которых заявитель не согласен с решением и действием (бездействием) Администрации МО СП «Кусотинское», его должностного лица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9. В случае,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0. При подаче жалобы в электронном виде документы, указанные в п. 5.9 настоящего Регламен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представитель не представил документ, подтверждающий полномочия на осуществление действий от имени заявителя, жалоба не принимается к рассмотрению по существу (о чем представитель уведомляется по телефону в течение 3 рабочих дней). Уведомление направляется представителю любым удобным способом (по почте, по электронной почте). В уведомлении ему разъясняется возможность повторной подачи жалобы при наличии документа, подтверждающего полномочия на осуществление действий от имени заявителя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1. Глава Администрации МО СП «Кусотинское» (в случае его отсутствия - должностное лицо, назначенное распоряжением главы) обеспечивает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жалобы в сроки, указанные в п. 5.12 настоящего Регламента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правление жалобы в уполномоченный на их рассмотрение орган в соответствии с пунктом 5.6 настоящего Регламент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2. Сроки рассмотрения жалобы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алоба, поступившая в Администрацию МО СП «Кусотинское», подлежит регистрации в течение одного рабочего дня со дня ее поступления. Жалоба рассматривается в течение 15 рабочих со дня ее регистрации, а в случае обжалования отказа Администрации МО СП «Кусотинское» в предоставлении услуги, должностного лица Администрации МО СП «Кусотинское» в приеме документов заявителя либо в исправлении допущенных ошибок и опечаток, или в случае обжалования установленного срока таких исправлений - в течение 5 рабочих дней со дня ее регистраци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3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4. Результат рассмотрения жалобы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зультатам рассмотрения жалобы в соответствии с частью 7 статьи 11.2 Федерального закона "Об организации предоставления государственных и муниципальных услуг" председатель Администрации МО СП «Кусотинское» (в случае его отсутствия - должностное лицо, назначенное распоряжением главы) принимает решение об удовлетворении жалобы либо об отказе в ее удовлетворении. Указанное решение принимается в форме акта. Типовая форма решения утверждена постановлением Администрации МО СП «Кусотинское» от 25.06.2012 N 19 "Прием, рассмотрение предложений, заявлений, жалоб граждан"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удовлетворении жалобы Администрация МО СП «Кусотинское» принимает исчерпывающие меры по устранению выявленных нарушений, в том числе по выдаче заявителю результата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5. Ответ по результатам рассмотрения жалобы направляется заявителю не позднее дня, следующего за днем принятия решения. По желанию заявителя ответ может быть предо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, вид которой установлен законодательством Российской Федераци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6. В ответе по результатам рассмотрения жалобы указываются: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именование Администрации 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я, имя, отчество (при наличии) заявителя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ания для принятия решения по жалобе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ое по жалобе решение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,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 порядке обжалования принятого по жалобе решения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7. Ответ по результатам рассмотрения жалобы на решения и действия (бездействие) должностных лиц, муниципальных служащих Администрации МО СП «Кусотинское» подписывает глава (в случае его отсутствия - должностное лицо, назначенное распоряжением главы)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8. В случае установления в ходе или по результатам рассмотрения жалобы признаков состава административного правонарушения, предусмотренного статьей 74.2 Закона Республики Бурятия от 05.05.2011 N 2003-IV "Об административных правонарушениях", или признаков состава преступления глава (в случае его отсутствия - должностное лицо, назначенное распоряжением главы) незамедлительно направляет соответствующие материалы в уполномоченный орган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9. Администрация МО СП «Кусотинское» оставляет жалобу без ответа в следующих случаях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 возможности прочитать фамилию, имя, отчество (при наличии) и (или) почтовый адрес заявителя, указанные в жалобе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0. Администрация МО СП «Кусотинское» отказывает в удовлетворении жалобы в следующих случаях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1. Порядок обжалования решения по жалобе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ь имеет право обжаловать принятое по жалобе решение в вышестоящий орган - Администрацию МО «Мухоршибирский район» и (или) в судебном порядке в соответствии с законодательством Российской Федераци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2. Право заявителя на получение информации и документов, необходимых для обоснования и рассмотрения жалобы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имеет право на получение информации и документов, необходимых для обоснования и рассмотрения жалобы, в том числе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рашивать дополнительные документы и материалы, в том числе в электронном виде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комиться с документами и материалами, касающимися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ать письменный ответ по существу поставленных в жалобе вопросов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щаться с заявлением о прекращении рассмотрения жалобы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3. Способы информирования заявителей о порядке подачи и рассмотрения жалобы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МО СП «Кусотинское» обеспечивает информирование заявителей о порядке обжалования решений и действий (бездействия) Администрации МО СП «Кусотинское», должностных лиц Администрации МО СП «Кусотинское» либо муниципальных служащих посредством размещения соответствующей информации на стендах в местах предоставления муниципальных услуг, на официальном сайте, на Едином портале государственных и муниципальных услуг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ind w:firstLine="2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ind w:firstLine="2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Normal"/>
        <w:ind w:firstLine="2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 Заключение соглашения о перераспределении земель и (или)</w:t>
      </w:r>
    </w:p>
    <w:p>
      <w:pPr>
        <w:pStyle w:val="Normal"/>
        <w:ind w:firstLine="2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емельных участков, находящихся в муниципальной собственности, </w:t>
      </w:r>
    </w:p>
    <w:p>
      <w:pPr>
        <w:pStyle w:val="Normal"/>
        <w:ind w:firstLine="2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 и (или) земельных участков, государственная собственность </w:t>
      </w:r>
    </w:p>
    <w:p>
      <w:pPr>
        <w:pStyle w:val="Normal"/>
        <w:ind w:firstLine="2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которые не разграничена, и земель и (или) </w:t>
      </w:r>
    </w:p>
    <w:p>
      <w:pPr>
        <w:pStyle w:val="Normal"/>
        <w:ind w:firstLine="2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ых участков, находящихся в частной собственности"</w:t>
      </w:r>
    </w:p>
    <w:p>
      <w:pPr>
        <w:pStyle w:val="Normal"/>
        <w:ind w:firstLine="2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ind w:firstLine="2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дминистрацию МО СП «Кусотинское»</w:t>
      </w:r>
    </w:p>
    <w:p>
      <w:pPr>
        <w:pStyle w:val="Normal"/>
        <w:ind w:firstLine="2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адрес: 671354, РБ, Мухоршибирский район, у. Кусоты, </w:t>
      </w:r>
    </w:p>
    <w:p>
      <w:pPr>
        <w:pStyle w:val="Normal"/>
        <w:ind w:firstLine="22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ул. Ленина, 1в. </w:t>
      </w:r>
    </w:p>
    <w:p>
      <w:pPr>
        <w:pStyle w:val="Normal"/>
        <w:ind w:firstLine="2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явление о перераспределении земель и (или) земельных участков,</w:t>
      </w:r>
    </w:p>
    <w:p>
      <w:pPr>
        <w:pStyle w:val="Normal"/>
        <w:ind w:firstLine="22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ходящихся в муниципальной собственности, земель и (или) земельных участков, государственная собственность на которые не разграничена, и земель и (или)</w:t>
      </w:r>
    </w:p>
    <w:p>
      <w:pPr>
        <w:pStyle w:val="Normal"/>
        <w:ind w:firstLine="2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емельных участков, находящихся в частной собственности</w:t>
      </w:r>
    </w:p>
    <w:p>
      <w:pPr>
        <w:pStyle w:val="Normal"/>
        <w:ind w:firstLine="2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_______                                         (Ф.И.О., наименование юридического лица и ФИО представителя)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жительства/место нахождения юридического лица____________________________________</w:t>
      </w:r>
    </w:p>
    <w:p>
      <w:pPr>
        <w:pStyle w:val="Normal"/>
        <w:ind w:firstLine="2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, адрес электронной почты, телефон______________________________________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визиты документа, удостоверяющего личность заявителя______________________________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 обращении гражданина указываются реквизиты документа, удостоверяющего личность заявителя; в случае обращения юридического лица указывается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, за исключением случаев, если заявителем является иностранное юридическое лицо)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целях  заключения  соглашения 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руководствуясь ст. 39.29 Земельного   кодекса   Российской   Федерации,   прошу  дать  согласие  на перераспределение  земель  и  (или)  земельных  участков,  находящихся  в государственной  или  муниципальной  собственности,  и  земельных участков, находящихся         в        собственности        заявителя        согласно ________________________________________________________________________________.</w:t>
      </w:r>
    </w:p>
    <w:p>
      <w:pPr>
        <w:pStyle w:val="Normal"/>
        <w:ind w:firstLine="40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визиты правоустанавливающих документов)</w:t>
      </w:r>
    </w:p>
    <w:p>
      <w:pPr>
        <w:pStyle w:val="Normal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   о    земельном    участке    (или:   земельных   участках), перераспределение которых планируется осуществить:</w:t>
      </w:r>
    </w:p>
    <w:p>
      <w:pPr>
        <w:pStyle w:val="Normal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земельный участок площадью _________________________, расположенный по адресу: ___________________________________________, кадастровый номер_______________________;</w:t>
      </w:r>
    </w:p>
    <w:p>
      <w:pPr>
        <w:pStyle w:val="Normal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земельный участок площадью _________________________, расположенный по адресу: ___________________________________________, кадастровый номер_______________________.</w:t>
      </w:r>
    </w:p>
    <w:p>
      <w:pPr>
        <w:pStyle w:val="Normal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спределение   земельных   участков   планируется   осуществить  в соответствии     с     проектом    межевания    территории,    утвержденным___________ от "___"________ ____ г. N ___</w:t>
      </w:r>
    </w:p>
    <w:p>
      <w:pPr>
        <w:pStyle w:val="Normal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)</w:t>
      </w:r>
    </w:p>
    <w:p>
      <w:pPr>
        <w:pStyle w:val="Normal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я:</w:t>
      </w:r>
    </w:p>
    <w:p>
      <w:pPr>
        <w:pStyle w:val="Normal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Копии  правоустанавливающих  или  правоудостоверяющих документов на земельный   участок,   принадлежащий   заявителю,   в  случае,  если  право собственности  не зарегистрировано в Едином государственном реестре прав на недвижимое имущество и сделок с ним.</w:t>
      </w:r>
    </w:p>
    <w:p>
      <w:pPr>
        <w:pStyle w:val="Normal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Схема  расположения  земельного  участка в случае, если отсутствует проект  межевания   территории,   в   границах   которой   осуществляется перераспределение земельных участков.</w:t>
      </w:r>
    </w:p>
    <w:p>
      <w:pPr>
        <w:pStyle w:val="Normal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Документ,  подтверждающий  полномочия  представителя  заявителя,  в случае,  если  с  заявлением  о предварительном согласовании предоставления земельного участка обращается представитель заявителя.</w:t>
      </w:r>
    </w:p>
    <w:p>
      <w:pPr>
        <w:pStyle w:val="Normal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Заверенный  перевод  на  русский  язык документов о государственной регистрации   юридического   лица   в   соответствии   с  законодательством иностранного  государства  в  случае,  если заявителем является иностранное юридическое лиц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___"________ 201__ г.   </w:t>
        <w:tab/>
        <w:tab/>
        <w:tab/>
        <w:tab/>
        <w:tab/>
        <w:tab/>
        <w:t xml:space="preserve"> </w:t>
        <w:tab/>
        <w:t>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  (подпись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специалиста, принимавшего заявл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 Заключение соглашения о перераспределении земель и (или)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емельных участков, находящихся в муниципальной собственности,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 и (или) земельных участков, государственная собственность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которые не разграничена, и земель и (или)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ых участков, находящихся в частной собственности"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лок- схема последовательности действий при исполнении муниципальной услуги по заключению соглашения о перераспределении земель и (или) земельных участков, находящихся в муниципальной собственности, земель и (или) земельных участков, государственная собственность на которые не разграничена, и земель и (или)земельных участков, находящихся в частной собственност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24940</wp:posOffset>
                </wp:positionH>
                <wp:positionV relativeFrom="paragraph">
                  <wp:posOffset>95250</wp:posOffset>
                </wp:positionV>
                <wp:extent cx="2952750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яв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5pt;height:25.5pt;mso-wrap-distance-left:9.05pt;mso-wrap-distance-right:9.05pt;mso-wrap-distance-top:0pt;mso-wrap-distance-bottom:0pt;margin-top:7.5pt;mso-position-vertical-relative:text;margin-left:11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аяв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6540</wp:posOffset>
                </wp:positionH>
                <wp:positionV relativeFrom="paragraph">
                  <wp:posOffset>59055</wp:posOffset>
                </wp:positionV>
                <wp:extent cx="635" cy="3048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0.2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615</wp:posOffset>
                </wp:positionH>
                <wp:positionV relativeFrom="paragraph">
                  <wp:posOffset>3810</wp:posOffset>
                </wp:positionV>
                <wp:extent cx="5238750" cy="2762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ем документов и регистрац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2.5pt;height:21.75pt;mso-wrap-distance-left:9.05pt;mso-wrap-distance-right:9.05pt;mso-wrap-distance-top:0pt;mso-wrap-distance-bottom:0pt;margin-top:0.3pt;mso-position-vertical-relative:text;margin-left:2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ем документов и 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96540</wp:posOffset>
                </wp:positionH>
                <wp:positionV relativeFrom="paragraph">
                  <wp:posOffset>95250</wp:posOffset>
                </wp:positionV>
                <wp:extent cx="635" cy="2571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2pt;margin-top:7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4940</wp:posOffset>
                </wp:positionH>
                <wp:positionV relativeFrom="paragraph">
                  <wp:posOffset>-6985</wp:posOffset>
                </wp:positionV>
                <wp:extent cx="2952750" cy="3238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смотрение принят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5pt;height:25.5pt;mso-wrap-distance-left:9.05pt;mso-wrap-distance-right:9.05pt;mso-wrap-distance-top:0pt;mso-wrap-distance-bottom:0pt;margin-top:-0.55pt;mso-position-vertical-relative:text;margin-left:11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ссмотрение принят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96540</wp:posOffset>
                </wp:positionH>
                <wp:positionV relativeFrom="paragraph">
                  <wp:posOffset>132080</wp:posOffset>
                </wp:positionV>
                <wp:extent cx="635" cy="1714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2pt;margin-top:10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82040</wp:posOffset>
                </wp:positionH>
                <wp:positionV relativeFrom="paragraph">
                  <wp:posOffset>118745</wp:posOffset>
                </wp:positionV>
                <wp:extent cx="3533775" cy="4572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775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ормирование и направление межведомственн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пр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25pt;height:36pt;mso-wrap-distance-left:9.05pt;mso-wrap-distance-right:9.05pt;mso-wrap-distance-top:0pt;mso-wrap-distance-bottom:0pt;margin-top:9.35pt;mso-position-vertical-relative:text;margin-left:8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Формирование и направление межведомственны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апр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39240</wp:posOffset>
                </wp:positionH>
                <wp:positionV relativeFrom="paragraph">
                  <wp:posOffset>40640</wp:posOffset>
                </wp:positionV>
                <wp:extent cx="635" cy="3048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2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34815</wp:posOffset>
                </wp:positionH>
                <wp:positionV relativeFrom="paragraph">
                  <wp:posOffset>40640</wp:posOffset>
                </wp:positionV>
                <wp:extent cx="635" cy="2571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.45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6690</wp:posOffset>
                </wp:positionH>
                <wp:positionV relativeFrom="paragraph">
                  <wp:posOffset>113030</wp:posOffset>
                </wp:positionV>
                <wp:extent cx="2619375" cy="92392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9375" cy="923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готовка проекта соглашения о перераспределении земельных участ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25pt;height:72.75pt;mso-wrap-distance-left:9.05pt;mso-wrap-distance-right:9.05pt;mso-wrap-distance-top:0pt;mso-wrap-distance-bottom:0pt;margin-top:8.9pt;mso-position-vertical-relative:text;margin-left:1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дготовка проекта соглашения о перераспределении земельных участ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87065</wp:posOffset>
                </wp:positionH>
                <wp:positionV relativeFrom="paragraph">
                  <wp:posOffset>113030</wp:posOffset>
                </wp:positionV>
                <wp:extent cx="2762250" cy="92392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923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готовка решения Администрации МО СП «Кусотинское» об отказе в заключении соглашения о перераспределения</w:t>
                            </w:r>
                            <w:r>
                              <w:rPr/>
                              <w:t xml:space="preserve"> земельных участ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72.75pt;mso-wrap-distance-left:9.05pt;mso-wrap-distance-right:9.05pt;mso-wrap-distance-top:0pt;mso-wrap-distance-bottom:0pt;margin-top:8.9pt;mso-position-vertical-relative:text;margin-left:25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дготовка решения Администрации МО СП «Кусотинское» об отказе в заключении соглашения о перераспределения</w:t>
                      </w:r>
                      <w:r>
                        <w:rPr/>
                        <w:t xml:space="preserve"> земельных участ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39240</wp:posOffset>
                </wp:positionH>
                <wp:positionV relativeFrom="paragraph">
                  <wp:posOffset>151130</wp:posOffset>
                </wp:positionV>
                <wp:extent cx="635" cy="2286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2pt;margin-top:11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6">
                <wp:simplePos x="0" y="0"/>
                <wp:positionH relativeFrom="column">
                  <wp:posOffset>4168140</wp:posOffset>
                </wp:positionH>
                <wp:positionV relativeFrom="paragraph">
                  <wp:posOffset>151130</wp:posOffset>
                </wp:positionV>
                <wp:extent cx="9525" cy="2286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8.2pt;margin-top:11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3475</wp:posOffset>
                </wp:positionH>
                <wp:positionV relativeFrom="paragraph">
                  <wp:posOffset>88900</wp:posOffset>
                </wp:positionV>
                <wp:extent cx="3267075" cy="7810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781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писание соглашения о перераспределении земельных участков либо решение об отказе в заключении соглашения о перераспределении земельных участ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25pt;height:61.5pt;mso-wrap-distance-left:9.05pt;mso-wrap-distance-right:9.05pt;mso-wrap-distance-top:0pt;mso-wrap-distance-bottom:0pt;margin-top:7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дписание соглашения о перераспределении земельных участков либо решение об отказе в заключении соглашения о перераспределении земельных участ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19400</wp:posOffset>
                </wp:positionH>
                <wp:positionV relativeFrom="paragraph">
                  <wp:posOffset>83185</wp:posOffset>
                </wp:positionV>
                <wp:extent cx="635" cy="3238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pt;margin-top:6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33475</wp:posOffset>
                </wp:positionH>
                <wp:positionV relativeFrom="paragraph">
                  <wp:posOffset>27940</wp:posOffset>
                </wp:positionV>
                <wp:extent cx="3267075" cy="42608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426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дача результатов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25pt;height:33.55pt;mso-wrap-distance-left:9.05pt;mso-wrap-distance-right:9.05pt;mso-wrap-distance-top:0pt;mso-wrap-distance-bottom:0pt;margin-top:2.2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ыдача результатов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срок предоставления муниципальной услуги - 60 дне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color w:val="0000FF"/>
      <w:sz w:val="20"/>
      <w:szCs w:val="20"/>
      <w:u w:val="single"/>
    </w:rPr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000000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000000"/>
      <w:sz w:val="20"/>
      <w:szCs w:val="20"/>
      <w:lang w:val="ru-RU" w:bidi="ar-SA" w:eastAsia="zh-CN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00FF00"/>
      <w:sz w:val="20"/>
      <w:szCs w:val="20"/>
      <w:u w:val="single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3:07:00Z</dcterms:created>
  <dc:creator>UserXP</dc:creator>
  <dc:description/>
  <cp:keywords/>
  <dc:language>en-US</dc:language>
  <cp:lastModifiedBy>Адм</cp:lastModifiedBy>
  <cp:lastPrinted>2016-01-11T21:03:00Z</cp:lastPrinted>
  <dcterms:modified xsi:type="dcterms:W3CDTF">2018-08-24T00:31:00Z</dcterms:modified>
  <cp:revision>8</cp:revision>
  <dc:subject/>
  <dc:title/>
</cp:coreProperties>
</file>